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566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439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279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798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926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494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642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779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396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228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12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855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832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451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421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56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518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