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17816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554215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581340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159623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494758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375085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366828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065323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299690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468261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180737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523082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712888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891885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417092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