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584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6027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3823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3231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1190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8939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2547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9634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3136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24341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793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716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0897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