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042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939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339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728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831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86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441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846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128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360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30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594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249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3778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905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65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054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