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3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045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02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597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64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46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78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957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666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609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392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02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132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71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098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