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291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655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60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915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5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33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432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785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166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4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70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95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2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