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983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59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792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495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114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559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860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179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95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74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4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298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681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877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312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506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976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