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5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12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79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872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823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6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27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8899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64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24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606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38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3971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756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383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