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214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78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08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6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8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99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95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2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992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921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9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61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