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869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175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208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710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98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64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41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27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30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539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00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73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53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814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245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152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1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