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833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1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053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005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212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117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36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695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629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735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819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411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989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411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2665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