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532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220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107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782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221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258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946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518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899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386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305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14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795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