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364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84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16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376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21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82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600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238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9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4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930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489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706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176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43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51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