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78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7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66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63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6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90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55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93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6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8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786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0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82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18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38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