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79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81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622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23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2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66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4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65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80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2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52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7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40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