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4874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7473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0940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4074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7323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7585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0669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8584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0654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6210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427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105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14814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4091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01652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9259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6238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