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578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561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6055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642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9663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1094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9414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6318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3703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9202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0599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435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7241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2742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5677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