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521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337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809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307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220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947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962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611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38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747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807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88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262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