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0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79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14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06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9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1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28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93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06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57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8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50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795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24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8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5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88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