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062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881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17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492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785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276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695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511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168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417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709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486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583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432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176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