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75337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226188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639515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210377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71414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201880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222123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120347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44057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348523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05485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37897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67418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