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00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180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980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29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6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825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34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5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479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536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47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961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64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114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53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42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438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