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769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450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893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125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539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887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418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445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406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602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877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618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524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63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601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