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97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20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201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278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651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515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03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166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30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87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897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49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203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