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837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377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2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164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03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09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69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700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575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7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2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350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82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26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44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259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46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