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011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715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717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058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506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16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429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501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837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332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009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760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374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870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92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