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031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92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65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33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96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66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34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34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28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30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0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2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21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