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99719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01393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92645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48909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52748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19369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76794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11414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15171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40392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89058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97278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73238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40958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58554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00715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97851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