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63341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147450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255305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593056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148113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842677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238665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308040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288702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223385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333953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345494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036799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759391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544020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