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449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865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8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232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718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901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985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734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307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226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637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579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400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