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050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133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239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783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318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646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335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166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868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093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32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597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347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466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965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069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286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