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25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6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58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95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95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33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02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79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17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57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9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85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24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04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27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