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557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727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751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4791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104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591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181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105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400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875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508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182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47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