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8491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137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11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842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666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500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5637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322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198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862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722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819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092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76215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161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647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647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