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916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4118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219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9956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809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0028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870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1754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741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8890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8689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301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311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432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6861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