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168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646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28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963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130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564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8932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917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36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281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482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576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0160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