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501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11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985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592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049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600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856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942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6172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052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521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256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873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114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295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6039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6080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