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024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389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5384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131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375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121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34095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231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10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036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104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236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281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53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250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