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44974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102706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622704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372549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563190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732018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811183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913052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500218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931545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53632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19386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575860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