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20592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76659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89161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28827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49678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24720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69239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53073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5533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12853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28593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65514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74294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36943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14288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58007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24330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