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391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385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934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106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099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561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234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853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018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47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226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812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475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956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964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