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8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65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82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723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09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75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76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035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41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17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0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8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875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