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73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3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49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7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220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323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10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31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633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90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70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75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83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95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93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