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90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598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88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022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17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187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30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540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815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80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218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24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75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56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7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