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2930718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6182117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2788999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0033767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5606979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5965773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435918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6067570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992923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2728137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4677186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436498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9950867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