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894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719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275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2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984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687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355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107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7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570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765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803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909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591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336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178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606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