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821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627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349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299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349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095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011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36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17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882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024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135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40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429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7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