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79692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12194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53773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55504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3613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36572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30903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7773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80082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53824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09175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94115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19252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