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5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460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4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7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565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70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82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24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07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74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324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7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6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509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071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32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28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