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687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96304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7297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84891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2249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7386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4740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3609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69417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83310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4217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4055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8581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7662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1809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